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0" w:leader="none"/>
          <w:tab w:val="left" w:pos="5220" w:leader="none"/>
          <w:tab w:val="left" w:pos="7196" w:leader="none"/>
          <w:tab w:val="left" w:pos="7200" w:leader="none"/>
          <w:tab w:val="left" w:pos="7920" w:leader="none"/>
        </w:tabs>
        <w:ind w:left="0" w:right="1440" w:hanging="0"/>
        <w:rPr/>
      </w:pPr>
      <w:r>
        <w:rPr>
          <w:sz w:val="24"/>
          <w:lang w:val="en-US"/>
        </w:rPr>
      </w:r>
      <w:r>
        <w:rPr>
          <w:rFonts w:cs="Arial" w:ascii="Arial" w:hAnsi="Arial"/>
          <w:sz w:val="20"/>
          <w:lang w:val="en-US"/>
        </w:rPr>
        <w:t xml:space="preserve">MY LIZARDS POOF OUT FIRE AND SIT UNDER THE LAMP IN THERE CAGE.         MY TO DOGS LIKE TO BARK AND FIGHT ALL THE TIME IN THE LIVINGROOM.        MY FOUR CATS LIKE TO MIND THERE OWN business LIKE WHEN THEY GO TO THE BATHROOM.      MY BABY BROTHER SCREAMS AND HAS AN ATTITUDE FOR HIS BOODLE.      MY MOM SLEEPS AND SLEEPS AND SLEEP ALL DAY ALL NIGHT.      AND MY STEP DAD COMES HOME FROM WORK AND GOES RIGHT TO SLEEP. AND ME ARIANA I LIKE TO COME HOME FROM SCHOOL AND DO WHAT EVER I WANT TO DO.                                                                                                                                                                                                                                        ONE DAY I WALKED BY MY LIZARDS CAGE AND THEY WHERE puffing OUT SO MUCH FIRE I ALMOST GAVE THEM AWAY. YOU KNOW ME I LIKE TO DO WHAT EVER I WANT TO DO. SO MY PEACEFUL CAT STARED TO HISS AT BECAUSE I SCREAMED SO LAUD AT THE LIZARDS THAT NOW THEY HATE ME. I TRIED TO NOT SCREAM BUT IT SLIPPED. THEN MY MOM WOKE UP AND SAID WHY WHERE YOU SCREAMING. BECAUSE THE LIZARDS WHERE POOFING OUT SO MUCH FIRE I GOT SCARED. WELL NOW MORE OF THAT ARIANA OH OK. OH OK MOM. SO MOM WENT BACK TO SLEEP. THEN I WALKED TO THE LIVING ROOM. MY  BROTHER WAS SCREAMING SO LOUD. BECAUSE HE WAS SO HUNGRY. SO I MADE HIM A BOODLE AND FED IT TO HIM. HE WAS SO HAPPY. HE STOPPED SCREAMING AFTER THE BOODLE HE FELL RIGHT TO SLEEP. THEN MY DOGS STARED FIGHTING .SO I YELLED STOP FIGHTING AND BARKING THE BABY IS TRYING TO SLEEP. THEN MY MOM CAME OUT AND SAID MAYBE YOU SHOULD STOP SCREAMING HE WILL STAY ASLEEP. SO MY MOM TOLD ME TO GO TO SLEEP SO I DID GO TO SLEEP. THEN SHE WENT TO SLEEP AGAIN.                                                                        </w:t>
        <w:tab/>
        <w:tab/>
        <w:tab/>
        <w:tab/>
        <w:tab/>
        <w:tab/>
        <w:tab/>
        <w:t>THE NEXT DAY.</w:t>
        <w:tab/>
        <w:tab/>
        <w:tab/>
        <w:tab/>
        <w:tab/>
        <w:tab/>
        <w:tab/>
        <w:tab/>
        <w:t xml:space="preserve">                               </w:t>
        <w:tab/>
        <w:tab/>
      </w:r>
    </w:p>
    <w:p>
      <w:pPr>
        <w:pStyle w:val="Normal"/>
        <w:widowControl w:val="false"/>
        <w:tabs>
          <w:tab w:val="clear" w:pos="720"/>
          <w:tab w:val="left" w:pos="0" w:leader="none"/>
          <w:tab w:val="left" w:pos="5220" w:leader="none"/>
          <w:tab w:val="left" w:pos="7196" w:leader="none"/>
          <w:tab w:val="left" w:pos="7200" w:leader="none"/>
          <w:tab w:val="left" w:pos="7920" w:leader="none"/>
        </w:tabs>
        <w:ind w:right="1440" w:hanging="0"/>
        <w:rPr>
          <w:rFonts w:ascii="Arial" w:hAnsi="Arial" w:cs="Arial"/>
          <w:sz w:val="20"/>
          <w:lang w:val="en-US"/>
        </w:rPr>
      </w:pPr>
      <w:r>
        <w:rPr>
          <w:rFonts w:cs="Arial" w:ascii="Arial" w:hAnsi="Arial"/>
          <w:sz w:val="20"/>
          <w:lang w:val="en-US"/>
        </w:rPr>
        <w:t>SO THEN I WENT TO GO PLAY WITH MY PEACEFUL CATS. MY FOUR CATS WHERE LAYING ON THE LIVING ROOM COUCH. SO I KISSED SILVER, SIMBA BUT THEN HE RAN AWAY, THEN BUEATY, AND I SAVED THE BEST CAT FOR LAST. THE CAT WAS JAZEY!!!!!HE WAS SLEEPING WHEN I SAID JAZEY!!!!! HE GOT SO MADE AT ME THAT I GOT  SO SCARED  AND RAN INTO  THE LIVING ROOM. WHEN I RAN INTO THE  LIVING ROOM MY BROTHER WAS SLEEPING. AND I WOKE HIM UP. GOOD THING MY MOM DID NOT WAKE UP. OR I WOULD BE IN BIG TROUBLE. SO AFTER TWO HOURS MY BROTHER STARED SCREAMING AGAIN FOR HIS BOOTLE. SO I GAVE HIM HIS BOODLE AND FEED IT TO HIM.AFTER THAT I PUT HIM TO BED HE WAS SLEEPING FOR ABOUT THREE HOURS.</w:t>
        <w:tab/>
        <w:tab/>
        <w:t xml:space="preserve">                                                                         THEN IT WAS TIME TO EAT DINNER. MY MOM WOKE TO COOK DINNER. THE BABY WAS STILL SLEEPING. WHEN MY MOM STARED COOKING DINNER I ASKED HER WHAT ARE WE HAVING FOR DINNER. NOTHING I AM COOKING COOKIES FOR DESERT. WHAT ABOUT DINNER. OH WE ARE GOING OUT TO DINNER TO RED LOBSTER. OH OK I SAID. WHEN JOHN GETS HOME WE CAN GO. SO LET THE BABY SLEEP. SO JOHN CAME HOME. SO WE ALL GOT READY TO GO TO RED LOBSTER. WE ALL TOOK THE SAME CAR THERE. THEN WE ALL GOT LOBSTER LEGS. THEN IT WAS TIME  TO  GO HOME. WHEN  WE GOT HOME WE AT THE COOKIES AND WENT TO BED.</w:t>
        <w:tab/>
        <w:tab/>
        <w:t>THE NEXT DAY</w:t>
        <w:tab/>
        <w:tab/>
        <w:tab/>
        <w:tab/>
        <w:tab/>
        <w:tab/>
        <w:tab/>
      </w:r>
    </w:p>
    <w:sectPr>
      <w:type w:val="nextPage"/>
      <w:pgSz w:w="12240" w:h="15840"/>
      <w:pgMar w:left="1440" w:right="1440" w:gutter="0" w:header="0" w:top="1440" w:footer="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6">
    <w:name w:val="_26"/>
    <w:basedOn w:val="Normal"/>
    <w:qFormat/>
    <w:pPr>
      <w:widowControl w:val="false"/>
    </w:pPr>
    <w:rPr/>
  </w:style>
  <w:style w:type="paragraph" w:styleId="25">
    <w:name w:val="_25"/>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24">
    <w:name w:val="_24"/>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pPr>
    <w:rPr/>
  </w:style>
  <w:style w:type="paragraph" w:styleId="23">
    <w:name w:val="_23"/>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0"/>
    </w:pPr>
    <w:rPr/>
  </w:style>
  <w:style w:type="paragraph" w:styleId="22">
    <w:name w:val="_22"/>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0"/>
    </w:pPr>
    <w:rPr/>
  </w:style>
  <w:style w:type="paragraph" w:styleId="21">
    <w:name w:val="_21"/>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0"/>
    </w:pPr>
    <w:rPr/>
  </w:style>
  <w:style w:type="paragraph" w:styleId="20">
    <w:name w:val="_20"/>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0"/>
    </w:pPr>
    <w:rPr/>
  </w:style>
  <w:style w:type="paragraph" w:styleId="19">
    <w:name w:val="_19"/>
    <w:basedOn w:val="Normal"/>
    <w:qFormat/>
    <w:pPr>
      <w:widowControl w:val="false"/>
      <w:tabs>
        <w:tab w:val="clear" w:pos="720"/>
        <w:tab w:val="left" w:pos="5760" w:leader="none"/>
        <w:tab w:val="left" w:pos="6480" w:leader="none"/>
        <w:tab w:val="left" w:pos="7200" w:leader="none"/>
        <w:tab w:val="left" w:pos="7920" w:leader="none"/>
      </w:tabs>
      <w:ind w:left="5760" w:right="0" w:hanging="0"/>
    </w:pPr>
    <w:rPr/>
  </w:style>
  <w:style w:type="paragraph" w:styleId="18">
    <w:name w:val="_18"/>
    <w:basedOn w:val="Normal"/>
    <w:qFormat/>
    <w:pPr>
      <w:widowControl w:val="false"/>
      <w:tabs>
        <w:tab w:val="clear" w:pos="720"/>
        <w:tab w:val="left" w:pos="6480" w:leader="none"/>
        <w:tab w:val="left" w:pos="7200" w:leader="none"/>
        <w:tab w:val="left" w:pos="7920" w:leader="none"/>
      </w:tabs>
      <w:ind w:left="6480" w:right="0" w:hanging="0"/>
    </w:pPr>
    <w:rPr/>
  </w:style>
  <w:style w:type="paragraph" w:styleId="17">
    <w:name w:val="_17"/>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pPr>
    <w:rPr/>
  </w:style>
  <w:style w:type="paragraph" w:styleId="16">
    <w:name w:val="_16"/>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15">
    <w:name w:val="_15"/>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pPr>
    <w:rPr/>
  </w:style>
  <w:style w:type="paragraph" w:styleId="14">
    <w:name w:val="_1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0"/>
    </w:pPr>
    <w:rPr/>
  </w:style>
  <w:style w:type="paragraph" w:styleId="13">
    <w:name w:val="_13"/>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0"/>
    </w:pPr>
    <w:rPr/>
  </w:style>
  <w:style w:type="paragraph" w:styleId="12">
    <w:name w:val="_12"/>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0"/>
    </w:pPr>
    <w:rPr/>
  </w:style>
  <w:style w:type="paragraph" w:styleId="11">
    <w:name w:val="_11"/>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0"/>
    </w:pPr>
    <w:rPr/>
  </w:style>
  <w:style w:type="paragraph" w:styleId="10">
    <w:name w:val="_10"/>
    <w:basedOn w:val="Normal"/>
    <w:qFormat/>
    <w:pPr>
      <w:widowControl w:val="false"/>
      <w:tabs>
        <w:tab w:val="clear" w:pos="720"/>
        <w:tab w:val="left" w:pos="5760" w:leader="none"/>
        <w:tab w:val="left" w:pos="6480" w:leader="none"/>
        <w:tab w:val="left" w:pos="7200" w:leader="none"/>
        <w:tab w:val="left" w:pos="7920" w:leader="none"/>
      </w:tabs>
      <w:ind w:left="5760" w:right="0" w:hanging="0"/>
    </w:pPr>
    <w:rPr/>
  </w:style>
  <w:style w:type="paragraph" w:styleId="9">
    <w:name w:val="_9"/>
    <w:basedOn w:val="Normal"/>
    <w:qFormat/>
    <w:pPr>
      <w:widowControl w:val="false"/>
      <w:tabs>
        <w:tab w:val="clear" w:pos="720"/>
        <w:tab w:val="left" w:pos="6480" w:leader="none"/>
        <w:tab w:val="left" w:pos="7200" w:leader="none"/>
        <w:tab w:val="left" w:pos="7920" w:leader="none"/>
      </w:tabs>
      <w:ind w:left="6480" w:right="0" w:hanging="0"/>
    </w:pPr>
    <w:rPr/>
  </w:style>
  <w:style w:type="paragraph" w:styleId="8">
    <w:name w:val="_8"/>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right="0" w:hanging="0"/>
    </w:pPr>
    <w:rPr/>
  </w:style>
  <w:style w:type="paragraph" w:styleId="7">
    <w:name w:val="_7"/>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6">
    <w:name w:val="_6"/>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0"/>
    </w:pPr>
    <w:rPr/>
  </w:style>
  <w:style w:type="paragraph" w:styleId="5">
    <w:name w:val="_5"/>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0"/>
    </w:pPr>
    <w:rPr/>
  </w:style>
  <w:style w:type="paragraph" w:styleId="4">
    <w:name w:val="_4"/>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0"/>
    </w:pPr>
    <w:rPr/>
  </w:style>
  <w:style w:type="paragraph" w:styleId="3">
    <w:name w:val="_3"/>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0"/>
    </w:pPr>
    <w:rPr/>
  </w:style>
  <w:style w:type="paragraph" w:styleId="2">
    <w:name w:val="_2"/>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0"/>
    </w:pPr>
    <w:rPr/>
  </w:style>
  <w:style w:type="paragraph" w:styleId="1">
    <w:name w:val="_1"/>
    <w:basedOn w:val="Normal"/>
    <w:qFormat/>
    <w:pPr>
      <w:widowControl w:val="false"/>
      <w:tabs>
        <w:tab w:val="clear" w:pos="720"/>
        <w:tab w:val="left" w:pos="5760" w:leader="none"/>
        <w:tab w:val="left" w:pos="6480" w:leader="none"/>
        <w:tab w:val="left" w:pos="7200" w:leader="none"/>
        <w:tab w:val="left" w:pos="7920" w:leader="none"/>
      </w:tabs>
      <w:ind w:left="5760" w:right="0" w:hanging="0"/>
    </w:pPr>
    <w:rPr/>
  </w:style>
  <w:style w:type="paragraph" w:styleId="Style14">
    <w:name w:val="_"/>
    <w:basedOn w:val="Normal"/>
    <w:qFormat/>
    <w:pPr>
      <w:widowControl w:val="false"/>
      <w:tabs>
        <w:tab w:val="clear" w:pos="720"/>
        <w:tab w:val="left" w:pos="6480" w:leader="none"/>
        <w:tab w:val="left" w:pos="7200" w:leader="none"/>
        <w:tab w:val="left" w:pos="7920" w:leader="none"/>
      </w:tabs>
      <w:ind w:left="6480" w:right="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